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Was isst man in Deutschland</w:t>
            </w:r>
            <w:r>
              <w:rPr>
                <w:rFonts w:cs="Times New Roman" w:ascii="Times New Roman" w:hAnsi="Times New Roman"/>
                <w:b/>
              </w:rPr>
              <w:t>/in der Schweiz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ници могу да разумеју кратак текст на тему оброка и говоре о њи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одговоран однос према здрављу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монолошк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ченици раде у пару и дају своје претпоставке, које намирнице људи у Немачкој једу. Затим слушају аудио снимак и контролишу своје претпоставке. Наставник пита да ли је неко тачно погодио. Све речи наставник изговара а У. понављају да би вежбали изговор и вокабулар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4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читају текстове о томе шта воле да једу људи у Аустрији и Швајцарској. Затим праве у својим свескама хит листу, контролишу резултате и причају о овој теми на матерњем јез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облике глаго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тако што на табли пише промену гл. по лицима а ученици понавњају. Н. наглашава ученицима да је овај глагол неправилан и то само у 2. и 3. лицу једнине. Н. затим пише на табли једну реченицу за пример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utschla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s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ro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In Tschechien isst man Brot auch ger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пишу своје примере реченица у своје свеске, читају их у паровима а затим се јављају да прочитају по једну речен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вежбају коњугацију глаго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Они постављају питања о томе ко шта воли да једе и одговарају на њи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За овај задатак У. као припрему пишу у своје свеске појединачно, шта воле или не воле да једу т.ј. шта уопште не јед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ва вежба се фокусира на једну важну структуру која је веома типична у овом контексту – стављање објекта на 1. место у реченици. Нарочито када поредимо  две намирниц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i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s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r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ab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lei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nich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код интонације реченице, нагласак је на овим именицама. Ову структуру увежбавамо са ученицим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. пише на табли табелу из вежбе 3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 У. именују намирнице за сваку категорију. Поред сваке намирнице стављају цртице како се ученици изјашњавају ко шта воли или не и на крају сабирају. Тако долазе до статистике за цело одељењ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оквиру апликације ученици читају прилог у блогу на тем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c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Онда раде вежбања уз то. На крају постављају једни друфима питања, на која одговарају на основу онога што су обележили. Партнер контролише. Слабији У. читају текст А, а они бољи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. У. слушају и понављају реченице наглашавајући обележене реч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ештавају о свом пар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3:15:00Z</dcterms:created>
  <dc:creator>Vera Scekic</dc:creator>
  <dc:description/>
  <cp:keywords/>
  <dc:language>en-US</dc:language>
  <cp:lastModifiedBy>Lenovo</cp:lastModifiedBy>
  <dcterms:modified xsi:type="dcterms:W3CDTF">2024-08-10T07:05:00Z</dcterms:modified>
  <cp:revision>12</cp:revision>
  <dc:subject/>
  <dc:title/>
</cp:coreProperties>
</file>